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both"/>
        <w:rPr/>
      </w:pPr>
      <w:r>
        <w:rPr>
          <w:b/>
          <w:lang w:val="en-US"/>
        </w:rPr>
        <w:t xml:space="preserve">1.1. </w:t>
      </w:r>
      <w:r>
        <w:rPr>
          <w:b/>
        </w:rPr>
        <w:t>Понятийный аппарат  программы</w:t>
      </w:r>
    </w:p>
    <w:p>
      <w:pPr>
        <w:pStyle w:val="TextBodyIndent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jc w:val="both"/>
        <w:rPr/>
      </w:pPr>
      <w:r>
        <w:rPr/>
        <w:t>В связи с необходимостью  терминологической ясности встал вопрос об уточнении используемых ключевых понятий, так как толкование одних и тех же понятий в педагогике неоднозначно.</w:t>
      </w:r>
    </w:p>
    <w:p>
      <w:pPr>
        <w:pStyle w:val="TextBodyIndent"/>
        <w:spacing w:lineRule="auto" w:line="360"/>
        <w:jc w:val="both"/>
        <w:rPr/>
      </w:pPr>
      <w:r>
        <w:rPr/>
        <w:t xml:space="preserve"> </w:t>
      </w:r>
      <w:r>
        <w:rPr>
          <w:u w:val="single"/>
        </w:rPr>
        <w:t>Определим нижеперечисленным  понятиям следующее рабочее место: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 xml:space="preserve">Адаптация – </w:t>
      </w:r>
      <w:r>
        <w:rPr/>
        <w:t xml:space="preserve">приспособление системы,  человека к реальным внешним условиям. 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 xml:space="preserve">Адаптивность – </w:t>
      </w:r>
      <w:r>
        <w:rPr/>
        <w:t>способность приспособиться к окружающему миру, многообразному и изменчивому, к окружающей среде и при этом не потеряться.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 xml:space="preserve">Воспитание (в широком смысле) </w:t>
      </w:r>
      <w:r>
        <w:rPr/>
        <w:t>– целенаправленный и сознательно осуществляемый педагогический процесс организации и стимулирования активной деятельности  формируемой личности по овладению общественным опытом: набором ключевых компетентностей, способами творческой деятельности, социальными и духовными отношениями.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>Воспитательная система (в широком смысле)</w:t>
      </w:r>
      <w:r>
        <w:rPr/>
        <w:t xml:space="preserve"> – сложное социально - психолого-педагогическое образование, неравнозначное, саморегулируемое и управляемое. Воспитательная система охватывает весь педагогический процесс, интегрирует учебные занятия, внеурочную жизнь детей, разнообразную деятельность и общение.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 xml:space="preserve">Воспитательная система (в узком смысле) – </w:t>
      </w:r>
      <w:r>
        <w:rPr/>
        <w:t>это целостный социальный организм, функционирующий при условии взаимосвязи основных компонентов  воспитания (субъекты, цели, содержание и способы деятельности)  и обладающий такими интегративными характеристиками, как образ жизни коллектива, его психологический климат.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>Воспитательное пространство</w:t>
      </w:r>
      <w:r>
        <w:rPr/>
        <w:t xml:space="preserve"> – это единая в пространстве и времени среда, преобразованная всеми субъектами воспитания в фактор интегративного влияния на процесс развития и самореализации личности.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 xml:space="preserve">Воспитывающая среда - </w:t>
      </w:r>
      <w:r>
        <w:rPr/>
        <w:t xml:space="preserve"> совокупность окружающих ребенка социально-ценностных обстоятельств, влияющих на его личностное развитие и содействующих его вхождению в современную культуру.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 xml:space="preserve">Индивидуализация образовательного процесса – </w:t>
      </w:r>
      <w:r>
        <w:rPr/>
        <w:t>это процесс осознания значимости и применения персонального подхода, вызванного отличиями индивидуального психосоматического статуса ребенка, различиями в системах восприятия  в темпах учебной и иной деятельности, несовпадением паспортного и биологического возраста.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 xml:space="preserve">Инновация – </w:t>
      </w:r>
      <w:r>
        <w:rPr/>
        <w:t>процесс освоения новшеств (новых учебных программ, новых методов, методик, технологий, форм организации учебного процесса и т.п.).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 xml:space="preserve">Информационная компетентность </w:t>
      </w:r>
      <w:r>
        <w:rPr/>
        <w:t>– комплексное умение самостоятельно искать, отбирать нужную информацию, анализировать, организовывать, представлять, передавать ее; моделировать  и проектировать объекты и процессы, реализовывать проекты, в том числе в сфере индивидуальной и групповой человеческой деятельности.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 xml:space="preserve">Качество образования – </w:t>
      </w:r>
      <w:r>
        <w:rPr/>
        <w:t>совокупность существенных свойств и характеристик результатов образования, способных удовлетворить потребности самих школьников, общества, заказчиков на образование.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 xml:space="preserve">Ключевые компетенции, </w:t>
      </w:r>
      <w:r>
        <w:rPr>
          <w:i/>
        </w:rPr>
        <w:t xml:space="preserve">во-первых, </w:t>
      </w:r>
      <w:r>
        <w:rPr/>
        <w:t xml:space="preserve">объединяют интеллектуальную и навыковую составляющую образования; </w:t>
      </w:r>
      <w:r>
        <w:rPr>
          <w:i/>
        </w:rPr>
        <w:t>во-вторых,</w:t>
      </w:r>
      <w:r>
        <w:rPr>
          <w:b/>
        </w:rPr>
        <w:t xml:space="preserve"> </w:t>
      </w:r>
      <w:r>
        <w:rPr/>
        <w:t xml:space="preserve">в этом понятии заложена интерпретация содержания образования, формируемого «от результата»; </w:t>
      </w:r>
      <w:r>
        <w:rPr>
          <w:i/>
        </w:rPr>
        <w:t>в-третьих</w:t>
      </w:r>
      <w:r>
        <w:rPr/>
        <w:t>, понятие вбирает в себя</w:t>
      </w:r>
      <w:r>
        <w:rPr>
          <w:b/>
        </w:rPr>
        <w:t xml:space="preserve"> </w:t>
      </w:r>
      <w:r>
        <w:rPr/>
        <w:t xml:space="preserve"> ряд однородных умений и знаний широкой сферы культуры и деятельности (информационной, правовой и т.д.). Компетентность не следует противопоставлять знаниям, умениям и навыкам. Понятие компетентности шире,  оно включает их в себя. 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 xml:space="preserve">Концепция – </w:t>
      </w:r>
      <w:r>
        <w:rPr/>
        <w:t>система взглядов на те иди иные явления; способ рассмотрения каких-либо явлений, понимание чего-либо.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 xml:space="preserve">Компетентность </w:t>
      </w:r>
      <w:r>
        <w:rPr/>
        <w:t>– обладание знаниями, позволяющими судить о чем-либо.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 xml:space="preserve">Креативность – </w:t>
      </w:r>
      <w:r>
        <w:rPr/>
        <w:t>способность, отражающая глубинное свойство индивидов создавать оригинальные ценности, принимать нестандартные решения.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 xml:space="preserve">Культура - </w:t>
      </w:r>
      <w:r>
        <w:rPr/>
        <w:t>великое богатство, накопленное человечеством в сфере духовной и материальной жизни людей,  высшее проявление творческих сил и способностей человека.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 xml:space="preserve">Личность – </w:t>
      </w:r>
      <w:r>
        <w:rPr/>
        <w:t>общественная сущность человека, совокупность прижизненно вырабатываемых им у себя социальных свойств и качеств.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 xml:space="preserve">Новая грамотность – </w:t>
      </w:r>
      <w:r>
        <w:rPr/>
        <w:t>раннее развитие всех форм восприятия и коммуникации (в аудиовизуально-двигательной среде), освоение таких базовых понятий, как алгоритмическое и игровое мышление, использование языковых средств и моделей для развития формально-логического мышления.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 xml:space="preserve">Образовательное пространство – </w:t>
      </w:r>
      <w:r>
        <w:rPr/>
        <w:t>это все элементы социокультурной среды, задействованные  в образовательном процессе.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 xml:space="preserve">Образовательный процесс – </w:t>
      </w:r>
      <w:r>
        <w:rPr/>
        <w:t xml:space="preserve">специально организованное, целенаправленное взаимодействие педагогов и воспитанников, учащихся между собой, направленное на решение образовательных, воспитательных и развивающих задач. 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>Педагогическая система</w:t>
      </w:r>
      <w:r>
        <w:rPr/>
        <w:t xml:space="preserve"> – это теоретическая модель объекта педагогической деятельности, которая отражает необходимую и достаточную совокупность элементов: воспитатель и воспитанник как субъекты педагогического процесса; цель, содержание, формы, методы и средства, характеризующие пути достижения цели.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>Педагогическая деятельность</w:t>
      </w:r>
      <w:r>
        <w:rPr/>
        <w:t xml:space="preserve"> – вид деятельности, в котором реализуется передача социального опыта и культуры от поколения к поколению.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>Педагогическая технология</w:t>
      </w:r>
      <w:r>
        <w:rPr/>
        <w:t xml:space="preserve"> – это система, в которой последовательно реализуется заранее спроектированный учебно-воспитательный процесс, гарантирующий достижение педагогических целей.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>Проектирование</w:t>
      </w:r>
      <w:r>
        <w:rPr/>
        <w:t xml:space="preserve"> – специальная,  концептуальная,  обоснованная  и технологически обеспеченная деятельность по созданию  образа желаемой будущей системы.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>Развитие  -</w:t>
      </w:r>
      <w:r>
        <w:rPr/>
        <w:t xml:space="preserve"> процесс закономерного изменения, перехода из одного состояния в другое, более совершенное; переход от старого к новому, от простого к сложному, от низшего к высшему.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 xml:space="preserve">Развитие личности – </w:t>
      </w:r>
      <w:r>
        <w:rPr/>
        <w:t>процесс количественных изменений в свойствах и качествах личности, приводящий к ее позитивным качественным изменениям; процесс овладения средствами материальной и духовной культуры, созданной человечеством, в результате которого преобразуется все природное поведение ребенка.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 xml:space="preserve">Режимы работы ОУ:  </w:t>
      </w:r>
      <w:r>
        <w:rPr/>
        <w:t>а) режим функционирования  (стабильности);  б) режим развития (инновационный).</w:t>
      </w:r>
      <w:r>
        <w:rPr>
          <w:b/>
        </w:rPr>
        <w:t xml:space="preserve"> 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 xml:space="preserve">Самоопределение – </w:t>
      </w:r>
      <w:r>
        <w:rPr/>
        <w:t>процесс понимания норм деятельности и принятия ее (или непринятием).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 xml:space="preserve">Содержание образования – </w:t>
      </w:r>
      <w:r>
        <w:rPr/>
        <w:t>система научных знаний, практических умений и навыков, а также мировоззренческих и нравственно-эстетических идей, отобранная для изучения в определенном типе учебного заведения; конкретный ответ на вопрос,  чему учить подрастающее поколение.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 xml:space="preserve">Социальная адаптация – </w:t>
      </w:r>
      <w:r>
        <w:rPr/>
        <w:t>процесс приспособления человека или группы людей к окружающим условиям их жизнедеятельности, оказываемым воздействиям, характеризующийся  установлением соответствия между состоянием системы и воздействием, с помощью управленческих и других средств.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 xml:space="preserve">Становление – </w:t>
      </w:r>
      <w:r>
        <w:rPr/>
        <w:t>условное достижение ребенком такого уровня развития, когда он становится способным самостоятельно жить в обществе.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>Технология обучения</w:t>
      </w:r>
      <w:r>
        <w:rPr/>
        <w:t xml:space="preserve"> – системный метод создания, применения и определения всего процесса преподавания и усвоения знаний с учетом технических и человеческих ресурсов и их взаимодействия, ставящих своей задачей оптимизацию форм обучения.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>Технология учебно-воспитательного процесса</w:t>
      </w:r>
      <w:r>
        <w:rPr/>
        <w:t xml:space="preserve"> – это система целей, содержания, средств, форм и методов обучения и воспитания, направленная на развитие личности учащегося.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 xml:space="preserve">Толерантность – </w:t>
      </w:r>
      <w:r>
        <w:rPr/>
        <w:t>терпимость, снисходительность  к мнению других людей.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 xml:space="preserve">Преподавание </w:t>
      </w:r>
      <w:r>
        <w:rPr/>
        <w:t>– руководство педагога учебно-познавательной деятельностью учащихся на основе взаимодействия.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 xml:space="preserve">Творчество – </w:t>
      </w:r>
      <w:r>
        <w:rPr/>
        <w:t>духовная деятельность, результатом которой являются   создание оригинальных ценностей, установление новых, ранее  неизвестных фактов, свойств и закономерностей материального мира и духовной культуры.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>Творческая педагогическая деятельность</w:t>
      </w:r>
      <w:r>
        <w:rPr/>
        <w:t xml:space="preserve">  -  высшее проявление индивидуальности педагога, его жизненных сил, дарований и способностей.</w:t>
      </w:r>
    </w:p>
    <w:p>
      <w:pPr>
        <w:pStyle w:val="TextBodyIndent"/>
        <w:spacing w:lineRule="auto" w:line="360"/>
        <w:jc w:val="both"/>
        <w:rPr/>
      </w:pPr>
      <w:r>
        <w:rPr>
          <w:b/>
        </w:rPr>
        <w:t>Управление</w:t>
      </w:r>
      <w:r>
        <w:rPr/>
        <w:t xml:space="preserve"> – это искусство ставить цель, четко определять пути ее достижения (стратегия), организация  дела и контроль за исполнением (тактика)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06:07:00Z</dcterms:created>
  <dc:creator>Гор</dc:creator>
  <dc:description/>
  <dc:language>en-US</dc:language>
  <cp:lastModifiedBy>Гор</cp:lastModifiedBy>
  <cp:lastPrinted>2002-08-09T10:19:00Z</cp:lastPrinted>
  <dcterms:modified xsi:type="dcterms:W3CDTF">2002-08-09T06:21:00Z</dcterms:modified>
  <cp:revision>3</cp:revision>
  <dc:subject/>
  <dc:title>1</dc:title>
</cp:coreProperties>
</file>